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tLeast" w:line="4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0" w:leader="none"/>
        </w:tabs>
        <w:spacing w:lineRule="atLeast" w:line="4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马克思主义学院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硕士研究生复试名单</w:t>
      </w:r>
    </w:p>
    <w:tbl>
      <w:tblPr>
        <w:tblW w:w="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819"/>
        <w:gridCol w:w="912"/>
        <w:gridCol w:w="904"/>
        <w:gridCol w:w="1136"/>
        <w:gridCol w:w="900"/>
        <w:gridCol w:w="870"/>
        <w:gridCol w:w="810"/>
        <w:gridCol w:w="762"/>
      </w:tblGrid>
      <w:tr>
        <w:trPr>
          <w:trHeight w:val="411" w:hRule="atLeast"/>
        </w:trPr>
        <w:tc>
          <w:tcPr>
            <w:tcW w:w="8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bidi="ar"/>
              </w:rPr>
              <w:t>马克思主义理论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2023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年硕士研究生复试名单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考生编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政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业务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业务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106044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王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211048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王聪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243049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龚佳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337023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权方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141047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桑玉亮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321049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杨晨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305017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韩雪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602051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文建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346024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郭怡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337023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张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515105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张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1650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林宇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244016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许振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211703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王春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305017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赵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304017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李冰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139047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闫君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412027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樊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3705040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张馨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165005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刘芯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5423054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姜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2207031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杨丹妮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427028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董佳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3711042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纪延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140047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沈玲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16500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沈天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140047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赵冰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211603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孙卓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3306034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边佳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355025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王鸿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226048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方金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500205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龙星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103044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韩瑞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4116045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孙亚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165010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秦蕊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eastAsia="zh-CN" w:bidi="ar"/>
              </w:rPr>
              <w:t>单考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41531165010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张方晓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eastAsia="zh-CN" w:bidi="ar"/>
              </w:rPr>
              <w:t>单考</w:t>
            </w:r>
          </w:p>
        </w:tc>
      </w:tr>
    </w:tbl>
    <w:p>
      <w:pPr>
        <w:pStyle w:val="Normal"/>
        <w:widowControl/>
        <w:autoSpaceDE w:val="false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napToGrid w:val="true"/>
      <w:spacing w:lineRule="auto" w:line="240"/>
    </w:pPr>
    <w:rPr>
      <w:rFonts w:ascii="宋体" w:hAnsi="宋体" w:cs="宋体"/>
      <w:sz w:val="21"/>
      <w:szCs w:val="21"/>
    </w:rPr>
  </w:style>
  <w:style w:type="paragraph" w:styleId="Style16">
    <w:name w:val="日期"/>
    <w:basedOn w:val="Normal"/>
    <w:next w:val="Normal"/>
    <w:qFormat/>
    <w:pPr>
      <w:snapToGrid w:val="true"/>
      <w:spacing w:lineRule="auto" w:line="240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49:00Z</dcterms:created>
  <dc:creator>Administrator</dc:creator>
  <dc:description/>
  <dc:language>en-US</dc:language>
  <cp:lastModifiedBy>彦杰</cp:lastModifiedBy>
  <cp:lastPrinted>2023-03-21T09:22:00Z</cp:lastPrinted>
  <dcterms:modified xsi:type="dcterms:W3CDTF">2023-03-21T04:37:2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70875DC45479ABB8C3C615AA010A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